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Individual Education Program (IEP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  <w:u w:val="single"/>
        </w:rPr>
        <w:t>Section 1</w:t>
      </w:r>
      <w:r>
        <w:rPr>
          <w:b/>
        </w:rPr>
        <w:t xml:space="preserve"> – Demographics &amp; Participa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tudent: _____________________________________</w:t>
        <w:tab/>
        <w:tab/>
        <w:t>IEP Date: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tudent #: ___________________________________</w:t>
        <w:tab/>
        <w:tab/>
        <w:t>Parent/Guardian: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DOB: _______________________________________</w:t>
        <w:tab/>
        <w:tab/>
        <w:t>Address: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School: _____________________________________</w:t>
        <w:tab/>
        <w:tab/>
        <w:t xml:space="preserve">               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Grade: _____________________________________</w:t>
        <w:tab/>
        <w:tab/>
        <w:t>Mode/Lang. of Communication of Parent/Guardi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</w:t>
        <w:tab/>
        <w:tab/>
        <w:t xml:space="preserve">   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lease check 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 Procedural Safeguards has been received by and explained to the parent(s) or guardian(s) of the student in their primary mode/language of communic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 Parents not in attenda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Participa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LEA Representative: _______________________________  Student: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Family Member: __________________________________   General Education Teacher: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Family Member: __________________________________   Special Education  Teacher: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Evaluation Specialist: _____________________________   Other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Other: __________________________________________   Other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Other: __________________________________________   Other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Other: __________________________________________   Other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u w:val="single"/>
        </w:rPr>
        <w:t xml:space="preserve">Section 2 </w:t>
      </w:r>
      <w:r>
        <w:rPr>
          <w:b/>
        </w:rPr>
        <w:t>– Eligibility &amp; Present Perform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A. Exceptional Student Education (ESE) Program Eligi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The student has been determined eligible for the following ESE programs: ___________________________________________ 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B. Present Performance Lev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/>
          <w:b/>
        </w:rPr>
        <w:t xml:space="preserve">     </w:t>
      </w:r>
      <w:r>
        <w:rPr>
          <w:b/>
        </w:rPr>
        <w:t>Area Assessed</w:t>
        <w:tab/>
        <w:tab/>
        <w:t>Date</w:t>
        <w:tab/>
        <w:tab/>
        <w:tab/>
        <w:t>Instrument</w:t>
        <w:tab/>
        <w:tab/>
        <w:tab/>
        <w:tab/>
        <w:t>Findings (Level/Abili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</w:rPr>
        <w:t>Narra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  <w:u w:val="single"/>
        </w:rPr>
        <w:t>Section 3</w:t>
      </w:r>
      <w:r>
        <w:rPr>
          <w:b/>
        </w:rPr>
        <w:t xml:space="preserve"> – Goals &amp; Objecti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A. Measurable Annual Goals/Benchmarks or Short-Term Objectives for the Domain Area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Annual Go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Benchmarks or Short- Term Objectiv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ndividuals Responsible (list al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Evaluation Method(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eview Dates &amp; Resul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Method of Reporting Progress to Par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  <w:u w:val="single"/>
        </w:rPr>
        <w:t xml:space="preserve">Section 4 </w:t>
      </w:r>
      <w:r>
        <w:rPr>
          <w:b/>
        </w:rPr>
        <w:t xml:space="preserve"> -  Special Education and Related Services &amp; General Education Particip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Exceptional Student Education Services</w:t>
        <w:tab/>
        <w:tab/>
        <w:t xml:space="preserve">    Initiation Date</w:t>
        <w:tab/>
        <w:t>Duration</w:t>
        <w:tab/>
        <w:t>Frequency</w:t>
        <w:tab/>
        <w:t xml:space="preserve"> </w:t>
        <w:tab/>
        <w:t xml:space="preserve">Loc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__________________________________________       ________       _________       ___________       _____________________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__________________________________________       ________       _________       ___________       _____________________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__________________________________________       ________       _________       ___________       _____________________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__________________________________________       ________       _________       ___________       _____________________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elated &amp; Supplementary Aids &amp; Services</w:t>
        <w:tab/>
        <w:tab/>
        <w:tab/>
        <w:t>Initiation</w:t>
        <w:tab/>
        <w:t>Duration</w:t>
        <w:tab/>
        <w:t>Frequency</w:t>
        <w:tab/>
        <w:t xml:space="preserve"> </w:t>
        <w:tab/>
        <w:t xml:space="preserve">Loc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__________________________________________       ________       _________       ___________       _____________________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__________________________________________       ________       _________       ___________       _____________________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__________________________________________       ________       _________       ___________       _____________________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__________________________________________       ________       _________       ___________       _____________________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General Education Participation &amp; Modif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Description of participation (e.g., full day, specific subjects, art, physical education, assemblies, field trips, recess, lunch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Modifications required (e.g., increase/decrease instructional time, size of assignments, vary instructional methodology, consultation, special communication system, test/assignment modifications, etc.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u w:val="single"/>
        </w:rPr>
        <w:t>Section 5</w:t>
      </w:r>
      <w:r>
        <w:rPr>
          <w:b/>
        </w:rPr>
        <w:t xml:space="preserve"> – Least Restrictive Environment/Participation in District or Statewide Assessment/Transition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A. Least Restrictive Environ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Extent to which the student will not participate in general educ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ationale for excluding the student from participation in general educ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B. District/Statewide Assess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_____ Student will participate in district or statewide assess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 Student will not participate in district or statewide assess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Give rationale for excluding student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If student will not participate in assessments, methods by which student will be assessed: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  Student will participate in assessments with modif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ab/>
        <w:t>Rationale for modifications: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rPr/>
      </w:pPr>
      <w:r>
        <w:rPr/>
        <w:t>List modifications: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rPr/>
      </w:pPr>
      <w:r>
        <w:rPr/>
        <w:t>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>C. Transition Plan (If applicab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List components of transition plan: 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  <w:u w:val="single"/>
        </w:rPr>
        <w:t>Section 6</w:t>
      </w:r>
      <w:r>
        <w:rPr>
          <w:b/>
        </w:rPr>
        <w:t xml:space="preserve"> – Other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. Extended School Year Servi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</w:r>
      <w:r>
        <w:rPr/>
        <w:t xml:space="preserve">_____ Services are not necessar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_____ Services are need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. Assistive/Augmentative Technolo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</w:r>
      <w:r>
        <w:rPr/>
        <w:t>_____ No special needs at this ti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_____ Student needs consideration of AT &amp; will be referred for screen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_____ Student currently uses AT device(s) ____________________________________________{Name of device(s)}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_____ Personally own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_____ Loan from LE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_____ Classroom de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</w:r>
      <w:r>
        <w:rPr/>
        <w:t>_____ Student needs re-evaluation of current system/referral for changes/modif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. Behav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_____ No plan needed at this ti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_____ Student exhibits behavior that impeded learn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_____ Functional Behavior Assessment – Date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_____ Behavioral Intervention Plan – Date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Positive Behavioral Interventions (please lis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. Limited English Proficien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Home language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_____ No LEP nee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_____ ESL     _____ Bilingual  _____ ESL/Bilingu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E. Health Care/Medical Nee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</w:r>
      <w:r>
        <w:rPr/>
        <w:t>_____ No special needs at this ti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_____ Nursing Care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____ Other: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udent Name: ____________________________________________________</w:t>
      <w:tab/>
      <w:tab/>
      <w:t xml:space="preserve"> Date: ________________________</w:t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7:55:00Z</dcterms:created>
  <dc:creator>sdonovan</dc:creator>
  <dc:description/>
  <dc:language>en-US</dc:language>
  <cp:lastModifiedBy>sdonovan</cp:lastModifiedBy>
  <cp:lastPrinted>2002-11-27T14:17:00Z</cp:lastPrinted>
  <dcterms:modified xsi:type="dcterms:W3CDTF">2003-06-03T17:55:00Z</dcterms:modified>
  <cp:revision>2</cp:revision>
  <dc:subject/>
  <dc:title>Individual Education Program (IEP)</dc:title>
</cp:coreProperties>
</file>